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23" w:hanging="0"/>
        <w:jc w:val="center"/>
        <w:rPr>
          <w:rFonts w:ascii="方正小标宋简体" w:hAnsi="方正小标宋简体" w:eastAsia="方正小标宋简体" w:cs="宋体;SimSun"/>
          <w:color w:val="FF0000"/>
          <w:spacing w:val="44"/>
          <w:w w:val="66"/>
          <w:kern w:val="0"/>
          <w:sz w:val="120"/>
          <w:szCs w:val="120"/>
        </w:rPr>
      </w:pPr>
      <w:r>
        <w:rPr>
          <w:rFonts w:ascii="方正小标宋简体" w:hAnsi="方正小标宋简体" w:cs="宋体;SimSun" w:eastAsia="方正小标宋简体"/>
          <w:color w:val="FF0000"/>
          <w:spacing w:val="44"/>
          <w:w w:val="66"/>
          <w:kern w:val="0"/>
          <w:sz w:val="120"/>
          <w:szCs w:val="120"/>
        </w:rPr>
        <w:t>淮阴工学院教务处文件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469" w:hRule="atLeast"/>
        </w:trPr>
        <w:tc>
          <w:tcPr>
            <w:tcW w:w="8836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 w:before="0" w:after="156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淮工院教〔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号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4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～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学年度第一学期</w:t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期中教学质量检查的通知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二级学院（部），有关部门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规范教学管理，强化教学基本建设，深化教学改革，进一步提高教学质量，根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淮阴工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第一学期教学工作要点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决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于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开展期中教学质量检查，现将有关事项通知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检查内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学期期中教学质量检查除对常规教学规范、教学运行、教学管理进行检查外，重点检查省部级卓越计划实施、新办专业建设、人才培养方案实施以及翔宇竞赛实验班运行等情况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（一）重点检查内容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卓越计划实施。主要检查省部级卓越计划试点专业贯彻落实《教育部关于实施卓越工程师教育培养计划的若干意见》（教高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、《教育部、中国工程院关于印发〈卓越工程师教育培养计划通用标准〉的通知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高函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情况，人才培养方案完善与实施（企业培养方案实施）、学生组班、任课教师安排（含企业兼职教师安排）、校企合作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办专业建设。主要检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获批的新办专业教学文件建设、课程师资配备、实践教学落实等基本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才培养方案实施。主要检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届毕业生所在各专业人才培养方案实施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翔宇竞赛实验班运行。主要检查本学期已经组班的各类翔宇竞赛实验班组班及教学等情况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（二）常规检查内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课程教学。主要检查课程教学文件建设情况（重点检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以来进校教师承担课程的教学文件是否齐全规范），课程教学改革与建设情况，教师新开课与开新课情况，课程教学进度执行、作业和实验实习报告布置与批改、教学效果与质量（重点检查双语教学课程）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秩序。主要检查日常教学秩序、调（停）课（含补课）制度执行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课程考核。主要检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年度第二学期开设的理论课考试试卷（含通识选修课）、补考试卷、重修试卷命题与批改质量，本学期期中考试安排落实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技能训练。主要检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版人才培养方案规定技能训练项目的开展等情况（主要包括实施方案、大纲、安排、训练效果与质量等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研活动。主要检查本学期各教学单位教研活动组织开展的基本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听课评课。主要了解本学期各教学单位组织教师开展听课、评课等情况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督导情况。主要了解各教学单位督导工作开展情况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上述检查用表见附件，电子文档可从学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O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直接下载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检查方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次检查通过教学单位自查和学校抽查两种形式进行，以各教学单位自查为主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查的主要方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自查主要采取组织听课和观摩活动、召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和学生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谈会、问卷调查、组织期中考试、检查教学文件等方式进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抽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主要方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抽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采取听取教学单位自查情况汇报、抽查教学文件与教学资料、召开教师和学生以及教学管理人员座谈会等方式进行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检查时间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次期中教学质量检查分三个阶段进行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查阶段（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）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教学单位根据学校关于期中教学质量检查的相关安排，结合自身实际制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详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作计划，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召开全体教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布置各项检查工作。根据工作计划，组织开展自查工作，并及时对自查情况进行总结，同时做好各项资料的收集、汇总、归档工作。</w:t>
      </w:r>
    </w:p>
    <w:p>
      <w:pPr>
        <w:pStyle w:val="Normal"/>
        <w:spacing w:lineRule="exact" w:line="540"/>
        <w:ind w:firstLine="5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抽查阶段（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）</w:t>
      </w:r>
    </w:p>
    <w:p>
      <w:pPr>
        <w:pStyle w:val="Normal"/>
        <w:spacing w:lineRule="exact" w:line="540"/>
        <w:ind w:firstLine="5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教务处、教学评估中心组织专家对有关教学单位开展自查工作情况进行检查。具体安排另行通知。</w:t>
      </w:r>
    </w:p>
    <w:p>
      <w:pPr>
        <w:pStyle w:val="Normal"/>
        <w:spacing w:lineRule="exact" w:line="540"/>
        <w:ind w:firstLine="5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总结阶段（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教务处、教学评估中心对各教学单位自查情况及学校抽查情况进行统计、分析、汇总，撰写总结报告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检查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教学单位要高度重视，精心组织；要注意发挥和调动全体师生的积极性和创造性，注重活动的创新性和实效性，确保达到本次检查的预期目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各教学单位及时将相关材料送教务处教学研究科。其中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报送期中教学质量检查计划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报送自查报告（内容主要包括检查的组织、教学基本情况，检查过程中发现的存在问题、改进措施以及值得借鉴的经验等）和自查表。以上材料均在报送电子稿的同时提供一份纸质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教务处联系人：王树乔老师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359109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淮阴工学院教学工作自查情况汇总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淮阴工学院实践教学环节教学计划执行情况检查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淮阴工学院教师新开（开新）课程情况检查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淮阴工学院教师座谈会情况汇总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淮阴工学院学生座谈会情况汇总表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教务处  教学评估中心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520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67080</wp:posOffset>
                </wp:positionV>
                <wp:extent cx="58293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  <w:tab w:val="left" w:pos="8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45785" cy="20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39" r="-6" b="-1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785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 xml:space="preserve">淮阴工学院教务处         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 xml:space="preserve">日印发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45785" cy="20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39" r="-6" b="-16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785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0.2pt;mso-wrap-distance-left:9.05pt;mso-wrap-distance-right:9.05pt;mso-wrap-distance-top:0pt;mso-wrap-distance-bottom:0pt;margin-top: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  <w:tab w:val="left" w:pos="8280" w:leader="none"/>
                        </w:tabs>
                        <w:jc w:val="center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645785" cy="20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39" r="-6" b="-1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5785" cy="2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 xml:space="preserve">淮阴工学院教务处               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2014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 xml:space="preserve">日印发        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645785" cy="20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39" r="-6" b="-16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5785" cy="2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622" w:right="1466" w:gutter="0" w:header="0" w:top="2181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5:00Z</dcterms:created>
  <dc:creator>杭州威玛</dc:creator>
  <dc:description/>
  <cp:keywords/>
  <dc:language>en-US</dc:language>
  <cp:lastModifiedBy>杭州威玛</cp:lastModifiedBy>
  <cp:lastPrinted>2014-10-29T16:59:00Z</cp:lastPrinted>
  <dcterms:modified xsi:type="dcterms:W3CDTF">2014-11-04T09:21:00Z</dcterms:modified>
  <cp:revision>6</cp:revision>
  <dc:subject/>
  <dc:title>通知</dc:title>
</cp:coreProperties>
</file>