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楷体" w:hAnsi="楷体" w:cs="楷体" w:eastAsia="楷体"/>
          <w:sz w:val="24"/>
        </w:rPr>
        <w:t>附件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333333"/>
          <w:kern w:val="2"/>
          <w:sz w:val="30"/>
          <w:szCs w:val="30"/>
        </w:rPr>
        <w:t>淮阴工学院校外</w:t>
      </w:r>
      <w:r>
        <w:rPr/>
        <w:t>示范实习基地建设标准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357"/>
        <w:gridCol w:w="612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级指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级指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建设内容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织领导与建设规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织领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习基地及学院领导重视实习基地建设，对实习基地建设进行规划、管理及协调，有专人负责实习基地的建设和日常运行管理；基地与学校广泛开展合作，工作卓有成效。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建设规划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习基地的建立有充分的调研、论证，目标定位准确，符合学校办学定位，与专业发展目标及实践教学体系一致，基地具有区域优势或行业代表性；建设思路明晰，以培养应用能力和职业基本素质为中心，以行业职业岗位为标准，坚持产学研结合的培养途径；建设建设规划明晰，目标明确，</w:t>
            </w:r>
            <w:bookmarkStart w:id="0" w:name="_GoBack"/>
            <w:bookmarkEnd w:id="0"/>
            <w:r>
              <w:rPr>
                <w:rFonts w:ascii="仿宋_GB2312" w:hAnsi="仿宋_GB2312" w:cs="宋体;SimSun" w:eastAsia="仿宋_GB2312"/>
                <w:szCs w:val="21"/>
              </w:rPr>
              <w:t>有具体的分阶段实施计划和配套措施，并付诸实施。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条件建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硬件设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实习基地具有相应的职业氛围，具有一定的仿真性和综合性，技术先进程度能体现行业发展前沿和发展趋势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有一定的生产规模和较先进管理水平；</w:t>
            </w:r>
            <w:r>
              <w:rPr>
                <w:rFonts w:ascii="仿宋_GB2312" w:hAnsi="仿宋_GB2312" w:cs="宋体;SimSun" w:eastAsia="仿宋_GB2312"/>
                <w:szCs w:val="21"/>
              </w:rPr>
              <w:t>仪器设备配套齐全，使用状况良好，能满足实习教学需要。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习场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具备多个能进行操作、训练、实习等实践室（或场所），核心技术技能实践场所生均面积能满足学生独立操作的教学要求，与职业活动环境接近；有较好的食宿条件；实习场地、周边环境以及育人环境良好；有相应的安全保护与劳动保护设备，无危险隐患。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师资条件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地指导教师具有丰富的生产实践经验和较强的指导能力，数量</w:t>
            </w:r>
            <w:r>
              <w:rPr>
                <w:rFonts w:ascii="仿宋_GB2312" w:hAnsi="仿宋_GB2312" w:cs="宋体;SimSun" w:eastAsia="仿宋_GB2312"/>
                <w:szCs w:val="21"/>
              </w:rPr>
              <w:t>满足实习需要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有</w:t>
            </w:r>
            <w:r>
              <w:rPr>
                <w:rFonts w:ascii="仿宋_GB2312" w:hAnsi="仿宋_GB2312" w:cs="宋体;SimSun" w:eastAsia="仿宋_GB2312"/>
                <w:szCs w:val="21"/>
              </w:rPr>
              <w:t>本科以上学历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级及以上职称的指导教师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；</w:t>
            </w:r>
            <w:r>
              <w:rPr>
                <w:rFonts w:ascii="仿宋_GB2312" w:hAnsi="仿宋_GB2312" w:cs="宋体;SimSun" w:eastAsia="仿宋_GB2312"/>
                <w:szCs w:val="21"/>
              </w:rPr>
              <w:t>基地指导教师与实习学生比例达到</w:t>
            </w:r>
            <w:r>
              <w:rPr>
                <w:rFonts w:eastAsia="仿宋_GB2312" w:cs="宋体;SimSun" w:ascii="仿宋_GB2312" w:hAnsi="仿宋_GB2312"/>
                <w:szCs w:val="21"/>
              </w:rPr>
              <w:t>1: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  <w:r>
              <w:rPr>
                <w:rFonts w:ascii="仿宋_GB2312" w:hAnsi="仿宋_GB2312" w:cs="宋体;SimSun" w:eastAsia="仿宋_GB2312"/>
                <w:szCs w:val="21"/>
              </w:rPr>
              <w:t>建立有效的激励机制，引导优秀师资参与实习教学工作。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研条件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地具有良好的科研条件，能够很好的配合学校进行科技推广、开发以及进行科学研究。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实施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实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制度建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过程运行、质量监控、安全生产等管理制度健全，并能有效实施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证学校与基地的良好合作、健康发展。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文件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有规范明确的实习教学大纲、指导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实训教材</w:t>
            </w:r>
            <w:r>
              <w:rPr>
                <w:rFonts w:ascii="仿宋_GB2312" w:hAnsi="仿宋_GB2312" w:cs="宋体;SimSun" w:eastAsia="仿宋_GB2312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文件齐全，实习计划由双方共同完成制定，</w:t>
            </w:r>
            <w:r>
              <w:rPr>
                <w:rFonts w:ascii="仿宋_GB2312" w:hAnsi="仿宋_GB2312" w:cs="宋体;SimSun" w:eastAsia="仿宋_GB2312"/>
                <w:szCs w:val="21"/>
              </w:rPr>
              <w:t>实习计划详细，操作性强，且执行情况良好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有科学合理的实习考核评价体系，体现</w:t>
            </w:r>
            <w:r>
              <w:rPr>
                <w:rFonts w:ascii="仿宋_GB2312" w:hAnsi="仿宋_GB2312" w:cs="宋体;SimSun" w:eastAsia="仿宋_GB2312"/>
                <w:szCs w:val="21"/>
              </w:rPr>
              <w:t>岗位的技术技能的需求。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运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习教学过程体现学生职业技能和职业素养培养有机结合；实习教学过程规范，实践教学指导人员岗位职责明确，任务详细；实训项目实施过程完整，材料详实；考核制度执行严格，有过程材料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期组织对基地建设工作的评估和检查。</w:t>
            </w:r>
          </w:p>
        </w:tc>
      </w:tr>
      <w:tr>
        <w:trPr>
          <w:trHeight w:val="98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档案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实习指导书、实习计划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习情况记录、</w:t>
            </w:r>
            <w:r>
              <w:rPr>
                <w:rFonts w:ascii="仿宋_GB2312" w:hAnsi="仿宋_GB2312" w:cs="宋体;SimSun" w:eastAsia="仿宋_GB2312"/>
                <w:szCs w:val="21"/>
              </w:rPr>
              <w:t>实习成绩鉴定等教学过程材料齐全，档案完整；有与实习相关的主要技术（包括设备、工艺流程和质量控制等）、关键的生产过程及常见故障的防范与排除的图像及视频材料；年度实习基地总结材料及年度实习计划保存完整。</w:t>
            </w:r>
          </w:p>
        </w:tc>
      </w:tr>
      <w:tr>
        <w:trPr>
          <w:trHeight w:val="98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管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地配备专门机构及人员从事学校实习工作的管理；组织机构岗位职责明确，有分工细则，运行情况良好。</w:t>
            </w:r>
          </w:p>
        </w:tc>
      </w:tr>
      <w:tr>
        <w:trPr>
          <w:trHeight w:val="98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改革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经验收合格的校企共建课程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门以上，设计开发新的实践项目，联合编写实训教材；聘请基地专家来校进行课程教学、开设创新创业讲座；结合实习基地具体实践项目进行教学方法改革，成效显著；开展实践教学研究，并取得一定的研究成果；双方能积极开展科研、生产实验、技术服务和技术开发工作，联合申报教改和科研课题。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效果与效益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教学效果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有效地提高学生分析问题、解决问题的能力，锻炼和培养学生的组织能力、社交能力，提升学生综合素质，学生实习实训报告质量好，综合评价良好以上占</w:t>
            </w:r>
            <w:r>
              <w:rPr>
                <w:rFonts w:eastAsia="仿宋_GB2312" w:cs="宋体;SimSun" w:ascii="仿宋_GB2312" w:hAnsi="仿宋_GB2312"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szCs w:val="21"/>
              </w:rPr>
              <w:t>；</w:t>
            </w:r>
            <w:r>
              <w:rPr>
                <w:rFonts w:eastAsia="仿宋_GB2312" w:cs="宋体;SimSun" w:ascii="仿宋_GB2312" w:hAnsi="仿宋_GB2312"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szCs w:val="21"/>
              </w:rPr>
              <w:t>学生对实践基地及教学效果反映较好，实习基地对</w:t>
            </w:r>
            <w:r>
              <w:rPr>
                <w:rFonts w:eastAsia="仿宋_GB2312" w:cs="宋体;SimSun" w:ascii="仿宋_GB2312" w:hAnsi="仿宋_GB2312"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szCs w:val="21"/>
              </w:rPr>
              <w:t>以上学生实践动手能力评价良好。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教学效益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有一定数量的毕业设计（论文）或大学生创新训练项目依托实习基地开展；实习基地教师参与指导毕业设计（论文）；学生在实习基地或同类企业就业的比例逐年提高；双方合作的教学或科研项目取得较好经济效益或社会效益。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0:27:00Z</dcterms:created>
  <dc:creator>沈雪芹</dc:creator>
  <dc:description/>
  <cp:keywords/>
  <dc:language>en-US</dc:language>
  <cp:lastModifiedBy>Administrator</cp:lastModifiedBy>
  <dcterms:modified xsi:type="dcterms:W3CDTF">2018-04-10T02:48:00Z</dcterms:modified>
  <cp:revision>6</cp:revision>
  <dc:subject/>
  <dc:title>附件2：</dc:title>
</cp:coreProperties>
</file>